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10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43"/>
        <w:gridCol w:w="1689"/>
        <w:gridCol w:w="977"/>
        <w:gridCol w:w="493"/>
        <w:gridCol w:w="7071"/>
        <w:gridCol w:w="6"/>
      </w:tblGrid>
      <w:tr>
        <w:trPr>
          <w:cantSplit w:val="true"/>
        </w:trPr>
        <w:tc>
          <w:tcPr>
            <w:tcW w:w="110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39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1032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1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103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103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2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  <w:lang w:bidi="he-IL"/>
              </w:rPr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10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argeted Content Standards Addressed</w:t>
            </w:r>
          </w:p>
        </w:tc>
      </w:tr>
      <w:tr>
        <w:trPr>
          <w:trHeight w:val="80" w:hRule="atLeast"/>
        </w:trPr>
        <w:tc>
          <w:tcPr>
            <w:tcW w:w="1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Content Learning Outcomes</w:t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Lesson 1: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sson 2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sson 3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666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sential Questio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(A broad overarching question that can bridge several units)</w:t>
            </w:r>
          </w:p>
        </w:tc>
        <w:tc>
          <w:tcPr>
            <w:tcW w:w="7564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2666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(Guiding questions for your unit)</w:t>
            </w:r>
          </w:p>
        </w:tc>
        <w:tc>
          <w:tcPr>
            <w:tcW w:w="7564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2666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756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Lesson 1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Lesson 2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Lesson 3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Plan</w:t>
            </w:r>
          </w:p>
        </w:tc>
      </w:tr>
      <w:tr>
        <w:trPr>
          <w:cantSplit w:val="true"/>
        </w:trPr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Unit Timeline – Include Assessments, Literacy Strategies, Literacy Outcomes</w:t>
            </w:r>
          </w:p>
        </w:tc>
      </w:tr>
      <w:tr>
        <w:trPr>
          <w:trHeight w:val="5282" w:hRule="atLeast"/>
          <w:cantSplit w:val="true"/>
        </w:trPr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Include Literacy Strategies:  (e.g.: KWL, Classroom Discussions)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sson 1: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sson 2: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Lesson 3: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1026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102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 including teacher facilitation</w:t>
            </w:r>
          </w:p>
        </w:tc>
      </w:tr>
      <w:tr>
        <w:trPr/>
        <w:tc>
          <w:tcPr>
            <w:tcW w:w="11026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sson 1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sson 2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sson 3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02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8541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286375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on-Native English Speaker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172075" cy="942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xtensions 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  <w:t>Insert ideas to enrich this unit for students who are more advanced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102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1026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heck all equipment needed)           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996483398"/>
            <w:bookmarkStart w:id="1" w:name="__Fieldmark__0_3996483398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996483398"/>
            <w:bookmarkStart w:id="3" w:name="__Fieldmark__1_3996483398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996483398"/>
            <w:bookmarkStart w:id="5" w:name="__Fieldmark__2_3996483398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996483398"/>
            <w:bookmarkStart w:id="7" w:name="__Fieldmark__3_3996483398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996483398"/>
            <w:bookmarkStart w:id="9" w:name="__Fieldmark__4_3996483398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996483398"/>
            <w:bookmarkStart w:id="11" w:name="__Fieldmark__5_3996483398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996483398"/>
            <w:bookmarkStart w:id="13" w:name="__Fieldmark__6_3996483398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996483398"/>
            <w:bookmarkStart w:id="15" w:name="__Fieldmark__7_3996483398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996483398"/>
            <w:bookmarkStart w:id="17" w:name="__Fieldmark__8_3996483398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996483398"/>
            <w:bookmarkStart w:id="19" w:name="__Fieldmark__9_3996483398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996483398"/>
            <w:bookmarkStart w:id="21" w:name="__Fieldmark__10_3996483398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996483398"/>
            <w:bookmarkStart w:id="23" w:name="__Fieldmark__11_3996483398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996483398"/>
            <w:bookmarkStart w:id="25" w:name="__Fieldmark__12_3996483398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996483398"/>
            <w:bookmarkStart w:id="27" w:name="__Fieldmark__13_3996483398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C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heck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996483398"/>
            <w:bookmarkStart w:id="29" w:name="__Fieldmark__15_3996483398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996483398"/>
            <w:bookmarkStart w:id="31" w:name="__Fieldmark__16_3996483398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996483398"/>
            <w:bookmarkStart w:id="33" w:name="__Fieldmark__17_3996483398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996483398"/>
            <w:bookmarkStart w:id="35" w:name="__Fieldmark__18_3996483398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996483398"/>
            <w:bookmarkStart w:id="37" w:name="__Fieldmark__19_3996483398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996483398"/>
            <w:bookmarkStart w:id="39" w:name="__Fieldmark__20_3996483398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996483398"/>
            <w:bookmarkStart w:id="41" w:name="__Fieldmark__21_3996483398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996483398"/>
            <w:bookmarkStart w:id="43" w:name="__Fieldmark__22_3996483398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996483398"/>
            <w:bookmarkStart w:id="45" w:name="__Fieldmark__23_3996483398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996483398"/>
            <w:bookmarkStart w:id="47" w:name="__Fieldmark__24_3996483398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10075" cy="323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ggested Subsequent Units (insert ideas for future units)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Session 10 – Handout 1</w:t>
      <w:tab/>
      <w:tab/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20:12:00Z</dcterms:created>
  <dc:creator>Judi Yost</dc:creator>
  <dc:description/>
  <cp:keywords/>
  <dc:language>en-US</dc:language>
  <cp:lastModifiedBy>kevin.smith</cp:lastModifiedBy>
  <cp:lastPrinted>2007-06-14T14:25:00Z</cp:lastPrinted>
  <dcterms:modified xsi:type="dcterms:W3CDTF">2010-05-07T20:18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